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Lost in the Jungle</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Always remember to wear good shoes when you are going to walk in the Jung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Clean Shoe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rPr>
              <w:t>It is scary to be lost in the jungle – you never know what is out the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STEAM RELEASE:</w:t>
            </w:r>
            <w:r>
              <w:rPr>
                <w:rFonts w:cs="Verdana" w:ascii="Verdana" w:hAnsi="Verdana"/>
                <w:sz w:val="20"/>
                <w:szCs w:val="20"/>
              </w:rPr>
              <w:t xml:space="preserve">  Lions and Tiger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split into two teams; one is the Lions and the other the Tigers.  Each team has one end of the playing area as its base.  The teams then line up facing each other and the leader gives various commands, e.g. Lions two paces forward, or Tigers one step back.  This goes on with mounting suspense (although three or four times are usually enough) until the leader says Lions (or Tigers) attack!  Then the team ordered to attack gives chase as the others rush to their base.  Any prisoners taken by the pursuing team immediately transfer to that team.</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Getting lost is hungry work – if you are lucky you might catch a fish to eat.</w:t>
              <w:tab/>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TEAM GAME:  </w:t>
            </w:r>
            <w:r>
              <w:rPr>
                <w:rFonts w:cs="Verdana" w:ascii="Verdana" w:hAnsi="Verdana"/>
                <w:sz w:val="20"/>
                <w:szCs w:val="20"/>
              </w:rPr>
              <w:t>Flipping the Fish</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Chalk a large frying pan shape for each Six in the centre of the room, and another in front of the Six.  The Sixes stand in their corners.  One by one the Cubs in each Six have to fan their fish up to the frying pan in the centre.  The next Cub has to fan it back down to their frying pan.</w:t>
            </w:r>
          </w:p>
          <w:p>
            <w:pPr>
              <w:pStyle w:val="Normal"/>
              <w:spacing w:lineRule="auto" w:line="240" w:before="0" w:after="0"/>
              <w:jc w:val="both"/>
              <w:rPr>
                <w:rFonts w:ascii="Verdana" w:hAnsi="Verdana" w:cs="Verdana"/>
                <w:sz w:val="20"/>
                <w:szCs w:val="20"/>
              </w:rPr>
            </w:pPr>
            <w:r>
              <w:rPr>
                <w:rFonts w:cs="Verdana" w:ascii="Verdana" w:hAnsi="Verdana"/>
                <w:b/>
                <w:color w:val="FF0000"/>
                <w:sz w:val="20"/>
                <w:szCs w:val="20"/>
                <w:u w:val="single"/>
              </w:rPr>
              <w:t>Note:</w:t>
            </w:r>
            <w:r>
              <w:rPr>
                <w:rFonts w:cs="Verdana" w:ascii="Verdana" w:hAnsi="Verdana"/>
                <w:sz w:val="20"/>
                <w:szCs w:val="20"/>
              </w:rPr>
              <w:t xml:space="preserve">   It is perhaps wise to have some spare fish.  The fish should be in different colours so that each Six knows its own.</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cardboard flipper and 1 tissue paper fish per Six; chal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Andrew got lost in the jungle ...... or so he though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e boy that was lost in the Jungl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p>
            <w:pPr>
              <w:pStyle w:val="Normal"/>
              <w:spacing w:lineRule="auto" w:line="240" w:before="0" w:after="0"/>
              <w:rPr>
                <w:rFonts w:ascii="Verdana" w:hAnsi="Verdana" w:cs="Verdana"/>
                <w:b/>
                <w:b/>
                <w:sz w:val="24"/>
                <w:szCs w:val="24"/>
              </w:rPr>
            </w:pPr>
            <w:r>
              <w:rPr>
                <w:rFonts w:cs="Verdana" w:ascii="Verdana" w:hAnsi="Verdana"/>
                <w:b/>
                <w:sz w:val="24"/>
                <w:szCs w:val="24"/>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Walking around the jungle you can pick up a number of different smells on your sock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SENSE TRAINING:  </w:t>
            </w:r>
            <w:r>
              <w:rPr>
                <w:rFonts w:cs="Verdana" w:ascii="Verdana" w:hAnsi="Verdana"/>
                <w:sz w:val="20"/>
                <w:szCs w:val="20"/>
              </w:rPr>
              <w:t>Smelly Sock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ut different smells on different socks.  Tell the Cubs that as they are walking through the jungle, different smells have become attached to their socks – e.g. grass, strawberries, lemon, different fruits, toothpaste.  Cubs smell the socks and then see if they can remember what they smel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ocks; different smells (e.g. grass, fruits, toothpast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t is always a good idea to use your compass to find your way out of the jung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ACTIVITY:  </w:t>
            </w:r>
            <w:r>
              <w:rPr>
                <w:rFonts w:cs="Verdana" w:ascii="Verdana" w:hAnsi="Verdana"/>
                <w:sz w:val="20"/>
                <w:szCs w:val="20"/>
              </w:rPr>
              <w:t>Make a compas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piece of paper per Cub; scissor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need to learn new things to be prepared for any emergen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Compa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Follow the trail out of the jung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Follow the compass trail</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Before commencing this activity, the Cubs should understand that a certain number of paces equal so many meters.  The Cubs are led blindfolded into a place in the bush (somewhere in the grounds).  Each Six is given a card saying “your plane has crashed in the jungle – all around you are swamps, man eating crocodiles and fierce jungle animals.  Before your radio went out of order, someone told you that there was only one safe route out of the place and your navigator wrote this down.... e.g. 40 meters north, 10 meters south, 5 meters north west, etc.  Use your compass and follow the safe route home.”  Prepare a different route for each Six.</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Instructions; blindfold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6:00Z</dcterms:created>
  <dc:creator>Pop</dc:creator>
  <dc:description/>
  <cp:keywords/>
  <dc:language>en-US</dc:language>
  <cp:lastModifiedBy>Pop</cp:lastModifiedBy>
  <cp:lastPrinted>2011-12-22T21:50:00Z</cp:lastPrinted>
  <dcterms:modified xsi:type="dcterms:W3CDTF">2012-02-03T04:59:00Z</dcterms:modified>
  <cp:revision>3</cp:revision>
  <dc:subject/>
  <dc:title/>
</cp:coreProperties>
</file>